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09241789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59448526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2001441181"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932098471"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696740876"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380273031"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943149342"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00548989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391794460"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14750474"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64074942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71202912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533922509"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134626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5098442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52685326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40529089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90404334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4526427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236000423"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22573748"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96894649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69119811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33089431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343790145"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8882171"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04319178"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1818637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5208898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7373048"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67875838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350776652"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933679070"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01524263"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450037501"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725911488"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8080342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7599227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27639485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36910620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38979334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95129270"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72106022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552891206"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748234689"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